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b/>
          <w:lang w:val="es-ES_tradnl" w:eastAsia="en-US"/>
        </w:rPr>
        <mc:AlternateContent>
          <mc:Choice Requires="wpg">
            <w:drawing>
              <wp:inline distT="0" distB="0" distL="0" distR="0">
                <wp:extent cx="5142865" cy="842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8420040"/>
                          <a:chOff x="0" y="0"/>
                          <a:chExt cx="5142960" cy="84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296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0"/>
                            <a:ext cx="4919400" cy="8420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0000"/>
                                  <w:lang w:val="gl-ES" w:eastAsia="zh-CN" w:bidi="ar-SA"/>
                                </w:rPr>
                                <w:t xml:space="preserve">VOCABULARIO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0000"/>
                                  <w:lang w:val="gl-E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gl-ES" w:eastAsia="zh-CN" w:bidi="ar-SA"/>
                                </w:rPr>
                                <w:t xml:space="preserve">                                                        Atmosfe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Aire seco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cs="Arial" w:eastAsia="SimSun;宋体"/>
                                  <w:color w:val="auto"/>
                                  <w:lang w:val="gl-ES" w:eastAsia="zh-CN" w:bidi="ar-SA"/>
                                </w:rPr>
                                <w:t xml:space="preserve"> Dise do aire que non ten vapor de aug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Aurora polar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Resplandor no horizonte, parecido ao que precede o amencer, propio do norte de Rusia, Finlandia, Canadá, polo sur... A luz da aurora prodúcese a uns 100 km de altura, cando os electróns rápidos que chegan do espazo golpean aos átomos e moléculas da atmosfer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bidi="ar-SA" w:eastAsia="gl-ES"/>
                                </w:rPr>
                                <w:t xml:space="preserve">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Contaminantes primario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: Substancias contaminantes vertidas directamente a atmosfer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Contaminantes secundarios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Substancias contaminantes que se forman na atmosfera a partir dos contaminantes primari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Choiva orográfic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cs="Arial" w:eastAsia="SimSun;宋体"/>
                                  <w:color w:val="auto"/>
                                  <w:lang w:val="gl-ES" w:eastAsia="zh-CN" w:bidi="ar-SA"/>
                                </w:rPr>
                                <w:t xml:space="preserve">  Choiva producida polo choque dunha masa de aire cargada de humidade ao atoparse cun obstáculo orográfico, como una montañ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gl-ES" w:eastAsia="es-ES_tradnl" w:bidi="ar-SA"/>
                                </w:rPr>
                                <w:t>Enfermidades cardiovascular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cs="Arial" w:eastAsia="Times New Roman"/>
                                  <w:color w:val="auto"/>
                                  <w:lang w:val="gl-ES" w:bidi="ar-SA" w:eastAsia="zh-CN"/>
                                </w:rPr>
                                <w:t>: Refírense 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cs="Arial" w:eastAsia="SimSun;宋体"/>
                                  <w:color w:val="auto"/>
                                  <w:lang w:val="gl-ES" w:bidi="ar-SA" w:eastAsia="zh-CN"/>
                                </w:rPr>
                                <w:t xml:space="preserve"> trastornos do corazón (infartos…)  e vasos sanguíne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gl-ES" w:eastAsia="zh-CN" w:bidi="ar-SA"/>
                                </w:rPr>
                                <w:t xml:space="preserve">Estacións meteorolóxicas automáticas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gl-ES" w:eastAsia="zh-CN" w:bidi="ar-SA"/>
                                </w:rPr>
                                <w:t>estación meteorolóxica que realiza medicións programadas de diversos parámetros meteorolóxicos  coa finalidade de aforrar a labor humana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Depresión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É un termo que en xeoloxía –xeomorfoloxía- utilizase para designar a zona do relevo situada a un nivel inferior que a superficie veciña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Gradiente térmico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Refírese ao descenso da temperatura  coa altitu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Irradiación solar direc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: É aquela que chega directamente a un corpo desde a dirección do sol, sen que sexa modificada por diversas circunstancias (densidade atmosférica, partícula ou obxecto cos que choca, reemisión de corpos...)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Arial" w:hAnsi="Arial" w:cs="Arial" w:eastAsia="SimSun;宋体"/>
                                  <w:color w:val="000000"/>
                                  <w:lang w:val="gl-E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Radiación sola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: Conxunto de radiacións electromagnéticas emitidas polo s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Reflectivida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>: É a fracción de radiación incidente reflectida por unha superfic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es-ES_tradnl" w:bidi="ar-SA"/>
                                </w:rPr>
                                <w:t xml:space="preserve">Satélite meteorolóxico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gl-ES" w:eastAsia="es-ES_tradnl" w:bidi="ar-SA"/>
                                </w:rPr>
                                <w:t>Un tipo de satélite artificial que se utiliza para estudar o tempo atmosférico e o clima da Terr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gl-E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cs="Arial" w:eastAsia="SimSun;宋体"/>
                                  <w:color w:val="000000"/>
                                  <w:lang w:val="gl-E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s-E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663pt" coordorigin="0,0" coordsize="8099,13260">
                <v:rect id="shape_0" stroked="f" o:allowincell="f" style="position:absolute;left:0;top:0;width:8098;height:13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t" o:allowincell="f" style="position:absolute;left:174;top:0;width:7746;height:13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0000"/>
                            <w:lang w:val="gl-ES" w:eastAsia="zh-CN" w:bidi="ar-SA"/>
                          </w:rPr>
                          <w:t xml:space="preserve">VOCABULARIO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0000"/>
                            <w:lang w:val="gl-E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gl-ES" w:eastAsia="zh-CN" w:bidi="ar-SA"/>
                          </w:rPr>
                          <w:t xml:space="preserve">                                                        Atmosfer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Aire seco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cs="Arial" w:eastAsia="SimSun;宋体"/>
                            <w:color w:val="auto"/>
                            <w:lang w:val="gl-ES" w:eastAsia="zh-CN" w:bidi="ar-SA"/>
                          </w:rPr>
                          <w:t xml:space="preserve"> Dise do aire que non ten vapor de aug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Aurora polar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Resplandor no horizonte, parecido ao que precede o amencer, propio do norte de Rusia, Finlandia, Canadá, polo sur... A luz da aurora prodúcese a uns 100 km de altura, cando os electróns rápidos que chegan do espazo golpean aos átomos e moléculas da atmosfer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bidi="ar-SA" w:eastAsia="gl-ES"/>
                          </w:rPr>
                          <w:t xml:space="preserve">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Contaminantes primario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: Substancias contaminantes vertidas directamente a atmosfer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Contaminantes secundarios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Substancias contaminantes que se forman na atmosfera a partir dos contaminantes primario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Choiva orográfic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cs="Arial" w:eastAsia="SimSun;宋体"/>
                            <w:color w:val="auto"/>
                            <w:lang w:val="gl-ES" w:eastAsia="zh-CN" w:bidi="ar-SA"/>
                          </w:rPr>
                          <w:t xml:space="preserve">  Choiva producida polo choque dunha masa de aire cargada de humidade ao atoparse cun obstáculo orográfico, como una montaña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SimSun;宋体" w:cs="Arial"/>
                            <w:color w:val="auto"/>
                            <w:lang w:val="gl-ES" w:eastAsia="es-ES_tradnl" w:bidi="ar-SA"/>
                          </w:rPr>
                          <w:t>Enfermidades cardiovasculares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cs="Arial" w:eastAsia="Times New Roman"/>
                            <w:color w:val="auto"/>
                            <w:lang w:val="gl-ES" w:bidi="ar-SA" w:eastAsia="zh-CN"/>
                          </w:rPr>
                          <w:t>: Refírense 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cs="Arial" w:eastAsia="SimSun;宋体"/>
                            <w:color w:val="auto"/>
                            <w:lang w:val="gl-ES" w:bidi="ar-SA" w:eastAsia="zh-CN"/>
                          </w:rPr>
                          <w:t xml:space="preserve"> trastornos do corazón (infartos…)  e vasos sanguíneo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SimSun;宋体" w:cs="Arial"/>
                            <w:color w:val="auto"/>
                            <w:lang w:val="gl-ES" w:eastAsia="zh-CN" w:bidi="ar-SA"/>
                          </w:rPr>
                          <w:t xml:space="preserve">Estacións meteorolóxicas automáticas 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SimSun;宋体" w:cs="Arial"/>
                            <w:color w:val="auto"/>
                            <w:lang w:val="gl-ES" w:eastAsia="zh-CN" w:bidi="ar-SA"/>
                          </w:rPr>
                          <w:t>estación meteorolóxica que realiza medicións programadas de diversos parámetros meteorolóxicos  coa finalidade de aforrar a labor humana 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Depresión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É un termo que en xeoloxía –xeomorfoloxía- utilizase para designar a zona do relevo situada a un nivel inferior que a superficie veciña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Gradiente térmico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Refírese ao descenso da temperatura  coa altitud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Irradiación solar direct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: É aquela que chega directamente a un corpo desde a dirección do sol, sen que sexa modificada por diversas circunstancias (densidade atmosférica, partícula ou obxecto cos que choca, reemisión de corpos...).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Arial" w:hAnsi="Arial" w:cs="Arial" w:eastAsia="SimSun;宋体"/>
                            <w:color w:val="000000"/>
                            <w:lang w:val="gl-E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Radiación solar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: Conxunto de radiacións electromagnéticas emitidas polo so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Reflectividade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>: É a fracción de radiación incidente reflectida por unha superfic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es-ES_tradnl" w:bidi="ar-SA"/>
                          </w:rPr>
                          <w:t xml:space="preserve">Satélite meteorolóxico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gl-ES" w:eastAsia="es-ES_tradnl" w:bidi="ar-SA"/>
                          </w:rPr>
                          <w:t>Un tipo de satélite artificial que se utiliza para estudar o tempo atmosférico e o clima da Terr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gl-E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cs="Arial" w:eastAsia="SimSun;宋体"/>
                            <w:color w:val="000000"/>
                            <w:lang w:val="gl-E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SimSun;宋体" w:cs="Times New Roman"/>
                            <w:color w:val="auto"/>
                            <w:lang w:val="es-E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>CIENCIAS</w:t>
    </w: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>DA</w:t>
    </w: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>NATUREZA</w:t>
    </w: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>1º</w:t>
    </w: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>ESO.</w:t>
    </w:r>
    <w:r>
      <w:rPr>
        <w:rFonts w:eastAsia="Times New Roman"/>
        <w:b/>
        <w:color w:val="800080"/>
        <w:sz w:val="16"/>
        <w:szCs w:val="16"/>
      </w:rPr>
      <w:t xml:space="preserve">     </w:t>
    </w:r>
    <w:r>
      <w:rPr>
        <w:b/>
        <w:color w:val="800080"/>
        <w:sz w:val="16"/>
        <w:szCs w:val="16"/>
        <w:lang w:val="pt-PT"/>
      </w:rPr>
      <w:t>Vocabulario</w:t>
    </w:r>
    <w:r>
      <w:rPr>
        <w:rFonts w:eastAsia="Times New Roman"/>
        <w:b/>
        <w:color w:val="800080"/>
        <w:sz w:val="16"/>
        <w:szCs w:val="16"/>
        <w:lang w:val="pt-PT"/>
      </w:rPr>
      <w:t xml:space="preserve">                                                                                     </w:t>
      <w:tab/>
      <w:t xml:space="preserve">ATMOSFERA </w:t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>es-ga_20120222_1_2002007</w:t>
    </w:r>
    <w:r>
      <w:rPr>
        <w:rFonts w:eastAsia="Times New Roman"/>
        <w:color w:val="800080"/>
        <w:sz w:val="16"/>
        <w:szCs w:val="16"/>
      </w:rPr>
      <w:t xml:space="preserve">   </w:t>
    </w:r>
    <w:r>
      <w:rPr>
        <w:rFonts w:eastAsia="Times New Roman"/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1</w:t>
    </w:r>
    <w:r>
      <w:rPr>
        <w:rStyle w:val="PageNumber"/>
        <w:b/>
        <w:color w:val="0000FF"/>
      </w:rPr>
      <w:fldChar w:fldCharType="end"/>
    </w:r>
    <w:r>
      <w:rPr>
        <w:rFonts w:eastAsia="Times New Roman"/>
        <w:b/>
        <w:color w:val="0000FF"/>
      </w:rPr>
      <w:t xml:space="preserve"> </w:t>
    </w:r>
    <w:r>
      <w:rPr>
        <w:rFonts w:eastAsia="Comic Sans MS"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gl-E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000000"/>
      <w:sz w:val="27"/>
      <w:szCs w:val="27"/>
      <w:lang w:val="es-ES_tradnl"/>
    </w:rPr>
  </w:style>
  <w:style w:type="character" w:styleId="Tipodeletrapredefinidodopargrafo">
    <w:name w:val="Tipo de letra predefinido do parágrafo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qFormat/>
    <w:rPr>
      <w:b/>
      <w:bCs/>
      <w:color w:val="000000"/>
      <w:sz w:val="27"/>
      <w:szCs w:val="27"/>
      <w:lang w:val="es-ES_tradnl"/>
    </w:rPr>
  </w:style>
  <w:style w:type="character" w:styleId="Emphasis">
    <w:name w:val="Emphasis"/>
    <w:qFormat/>
    <w:rPr>
      <w:i/>
      <w:iCs/>
    </w:rPr>
  </w:style>
  <w:style w:type="character" w:styleId="Txt1">
    <w:name w:val="txt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xt">
    <w:name w:val="t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27:00Z</dcterms:created>
  <dc:creator>ramon</dc:creator>
  <dc:description/>
  <dc:language>en-US</dc:language>
  <cp:lastModifiedBy>Cecasacle</cp:lastModifiedBy>
  <cp:lastPrinted>2011-11-09T13:37:00Z</cp:lastPrinted>
  <dcterms:modified xsi:type="dcterms:W3CDTF">2011-11-09T12:38:00Z</dcterms:modified>
  <cp:revision>4</cp:revision>
  <dc:subject/>
  <dc:title>PREGUNTA MÁIS FRECUENTE (FAQ)</dc:title>
</cp:coreProperties>
</file>